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2695059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2071462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0315825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6214798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5958329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3404641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0174929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3282732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4885393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